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entro PRISTEM – Università “Bocconi” </w:t>
      </w:r>
    </w:p>
    <w:p>
      <w:pPr>
        <w:pStyle w:val="Normal"/>
        <w:jc w:val="center"/>
        <w:rPr/>
      </w:pPr>
      <w:r>
        <w:rPr/>
        <w:t>in collaborazione con SICC (Società Italiana Caos e Complessità)</w:t>
      </w:r>
    </w:p>
    <w:p>
      <w:pPr>
        <w:pStyle w:val="Normal"/>
        <w:jc w:val="center"/>
        <w:rPr/>
      </w:pPr>
      <w:r>
        <w:rPr/>
        <w:t>Matematica in classe/5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La matematica del tempo: sistemi dinamici, complessità e interdisciplinarità"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</w:t>
      </w:r>
      <w:r>
        <w:rPr/>
        <w:t>Paestum (SA), 12-13-14 ottobre 2012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gramm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enerdì 12 ottobre, Sala conferenze hotel...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493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re 15.00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ngelo Guerraggio </w:t>
            </w:r>
            <w:r>
              <w:rPr>
                <w:sz w:val="22"/>
                <w:szCs w:val="22"/>
              </w:rPr>
              <w:t>(Università dell’Insubria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esentazione del Convegn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n Italo Bischi</w:t>
            </w:r>
            <w:r>
              <w:rPr>
                <w:sz w:val="22"/>
                <w:szCs w:val="22"/>
              </w:rPr>
              <w:t xml:space="preserve"> (Università di Urbino)</w:t>
            </w:r>
          </w:p>
        </w:tc>
        <w:tc>
          <w:tcPr>
            <w:tcW w:w="5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roduzione alla teoria qualitativa dei sistemi dinamici. Modelli a una dimensione e tempo continu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16.30</w:t>
            </w:r>
          </w:p>
        </w:tc>
        <w:tc>
          <w:tcPr>
            <w:tcW w:w="5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ffee break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re 17.00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ian Italo Bischi </w:t>
            </w:r>
            <w:r>
              <w:rPr>
                <w:sz w:val="22"/>
                <w:szCs w:val="22"/>
              </w:rPr>
              <w:t>(Università di Urbino)</w:t>
            </w:r>
          </w:p>
        </w:tc>
        <w:tc>
          <w:tcPr>
            <w:tcW w:w="549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troduzione alla teoria qualitativa dei sistemi dinamici. Modelli a due dimensioni e tempo continu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nato Casagrandi </w:t>
            </w:r>
            <w:r>
              <w:rPr>
                <w:sz w:val="22"/>
                <w:szCs w:val="22"/>
              </w:rPr>
              <w:t>(Politecnico di Milano)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a produzione nelle professioni creative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bato 13 ottobre, Sala conferenze hotel..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an Italo Bischi</w:t>
            </w:r>
            <w:r>
              <w:rPr>
                <w:sz w:val="22"/>
                <w:szCs w:val="22"/>
              </w:rPr>
              <w:t xml:space="preserve"> (Università di Urbino)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Quando il tempo diventa discreto. Dalle funzioni iterate al caos deterministic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Ore 11.00 </w:t>
            </w:r>
          </w:p>
        </w:tc>
        <w:tc>
          <w:tcPr>
            <w:tcW w:w="5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offee break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Ore 11.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gio Rinaldi</w:t>
            </w:r>
            <w:r>
              <w:rPr>
                <w:sz w:val="22"/>
                <w:szCs w:val="22"/>
              </w:rPr>
              <w:t xml:space="preserve"> (Politecnico di Milano)</w:t>
            </w:r>
          </w:p>
        </w:tc>
        <w:tc>
          <w:tcPr>
            <w:tcW w:w="5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delli dinamici della corruzione con applicazioni al caso italia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13-14:30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usa pranz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4:30-16:30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sita turistica alle rovine di Paestum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e 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ian Italo Bischi </w:t>
            </w:r>
            <w:r>
              <w:rPr>
                <w:sz w:val="22"/>
                <w:szCs w:val="22"/>
              </w:rPr>
              <w:t>(Università di Urbin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bio Dercole</w:t>
            </w:r>
            <w:r>
              <w:rPr>
                <w:sz w:val="22"/>
                <w:szCs w:val="22"/>
              </w:rPr>
              <w:t xml:space="preserve"> (Politecnico di Milano)</w:t>
            </w:r>
          </w:p>
        </w:tc>
        <w:tc>
          <w:tcPr>
            <w:tcW w:w="5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iforcazioni e caos in semplici modelli di ecologia ed economia. Il folklore del caos nella scienza, letteratura, cinema ecc.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delli dinamici e relazioni amorose: il caso di Jules e Jim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Domenica 14 ottobre, Sala conferenze hotel... 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9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lo Piccardi </w:t>
            </w:r>
            <w:r>
              <w:rPr>
                <w:sz w:val="22"/>
                <w:szCs w:val="22"/>
              </w:rPr>
              <w:t>(Politecnico di Milano)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ti sociali e diffusione di epidemie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Gian Italo Bischi </w:t>
            </w:r>
            <w:r>
              <w:rPr>
                <w:sz w:val="22"/>
                <w:szCs w:val="22"/>
              </w:rPr>
              <w:t>(Università di Urbino)</w:t>
            </w:r>
          </w:p>
        </w:tc>
        <w:tc>
          <w:tcPr>
            <w:tcW w:w="5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rasformazioni del piano iterate, forma e bellezza degli attrattori caotici e dei loro bacini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Ore 12.30 </w:t>
            </w:r>
          </w:p>
        </w:tc>
        <w:tc>
          <w:tcPr>
            <w:tcW w:w="57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clusione dei lavori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Edizioni precedenti: Matematica in classe/1: (Idro, 2008) "Matematica, la storia in classe"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Matematica in classe/2 (Roma, 2009): </w:t>
      </w:r>
      <w:r>
        <w:rPr>
          <w:rStyle w:val="StrongEmphasis"/>
          <w:b w:val="false"/>
          <w:sz w:val="18"/>
          <w:szCs w:val="18"/>
        </w:rPr>
        <w:t>Storia, modelli, giochi per l'insegnamento della matematic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Matematica in classe/3: (Riccione, 2010): Teoria dei giochi e dintor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Matematica in classe/4: (Frascati, 2011) Statistica e Probabilità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47:00Z</dcterms:created>
  <dc:creator>Proprietario</dc:creator>
  <dc:description/>
  <cp:keywords/>
  <dc:language>en-US</dc:language>
  <cp:lastModifiedBy>Proprietario</cp:lastModifiedBy>
  <dcterms:modified xsi:type="dcterms:W3CDTF">2012-05-27T09:47:00Z</dcterms:modified>
  <cp:revision>2</cp:revision>
  <dc:subject/>
  <dc:title>Dopo:</dc:title>
</cp:coreProperties>
</file>